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567189164"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19948914"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706979965"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340264863"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516657967"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